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5.05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наказу начальника районної військової адміністрації від </w:t>
        <w:br/>
        <w:t xml:space="preserve">21 березня 2022 р. №25 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708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43 статті 15  Закону України "Про правовий режим воєнного стану", статті 1 Закону України "Про державне регулювання виробництва і обігу спирту етилового, коньячного і плодового, алкогольних напоїв та тютюнових виробів", указів Президента України від 24 лютого 2022 року №64/2022 "Про введення воєнного стану в Україні", № 68/2022  "Про утворення військових адміністрацій", постанови Кабінету Міністрів України від 29 грудня 2021 року №1457 "Про затвердження Порядку заборони торгівлі зброєю, сильнодіючими хімічними і отруйними речовинами, виробленими на спиртовій основі, в умовах правового режиму воєнного стану в Україні або окремих її місцевостях", наказу начальника Львівської обласної військової адміністрації від 10 травня 2023 р. №113/23 "Про внесення змін до наказу начальника обласної військової адміністрації від 19.03.2022 №27/22"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val="uk-UA"/>
        </w:rPr>
        <w:t>.Внести зміни до наказу начальника Червоноградської районної військової адміністрації від 21 березня 2022 р. №25  "Про здійснення деяких заходів правового режиму воєнного стану", виклавши пункт 2 в такій редакції: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"Заборонити з 16 травня 2023 року на період дії правового режиму воєнного стану суб’єктам господарювання всіх форм власності  торгівлю алкогольними та слабоалкогольними напоями (у тому числі пива) на території Червоноградського району з 22:00 до 10:00 год”.</w:t>
      </w:r>
    </w:p>
    <w:p>
      <w:pPr>
        <w:pStyle w:val="Style17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Контроль за виконанням </w:t>
      </w:r>
      <w:r>
        <w:rPr>
          <w:color w:val="000000"/>
          <w:sz w:val="28"/>
          <w:szCs w:val="28"/>
          <w:lang w:val="uk-UA"/>
        </w:rPr>
        <w:t xml:space="preserve">наказу </w:t>
      </w:r>
      <w:r>
        <w:rPr>
          <w:color w:val="000000"/>
          <w:sz w:val="28"/>
          <w:szCs w:val="28"/>
        </w:rPr>
        <w:t>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38:00Z</dcterms:created>
  <dc:creator>Sh_O_V</dc:creator>
  <dc:description/>
  <cp:keywords/>
  <dc:language>en-US</dc:language>
  <cp:lastModifiedBy>User</cp:lastModifiedBy>
  <cp:lastPrinted>2023-05-15T16:52:00Z</cp:lastPrinted>
  <dcterms:modified xsi:type="dcterms:W3CDTF">2023-10-23T09:10:00Z</dcterms:modified>
  <cp:revision>5</cp:revision>
  <dc:subject/>
  <dc:title> </dc:title>
</cp:coreProperties>
</file>